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BIOLOGY 392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Nutrition, Digestion and Excretion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  <w:t>Ch 38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</w:rPr>
      </w:pPr>
      <w:r>
        <w:rPr>
          <w:rFonts w:cs="Baskerville Old Face" w:ascii="Baskerville Old Face" w:hAnsi="Baskerville Old Face"/>
          <w:b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Terms to Kno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evie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rganic compounds</w:t>
        <w:tab/>
        <w:tab/>
        <w:t>carbohydrates</w:t>
        <w:tab/>
        <w:tab/>
        <w:t xml:space="preserve">protein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lipids</w:t>
        <w:tab/>
        <w:tab/>
        <w:tab/>
        <w:tab/>
        <w:t>water</w:t>
        <w:tab/>
        <w:tab/>
        <w:tab/>
        <w:t>glycogen</w:t>
        <w:tab/>
        <w:tab/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New: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alorie</w:t>
        <w:tab/>
        <w:tab/>
        <w:tab/>
        <w:tab/>
        <w:t>kilocalorie (C)</w:t>
        <w:tab/>
        <w:tab/>
        <w:tab/>
        <w:t>nutrient</w:t>
        <w:tab/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metabolism</w:t>
        <w:tab/>
        <w:tab/>
        <w:tab/>
        <w:t>minerals</w:t>
        <w:tab/>
        <w:tab/>
        <w:tab/>
        <w:t>vitamins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digestion</w:t>
        <w:tab/>
        <w:tab/>
        <w:tab/>
        <w:t>saliva</w:t>
        <w:tab/>
        <w:tab/>
        <w:tab/>
        <w:tab/>
        <w:t>salivary amylas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epiglottis</w:t>
        <w:tab/>
        <w:tab/>
        <w:tab/>
        <w:t>esophagus</w:t>
        <w:tab/>
        <w:tab/>
        <w:tab/>
        <w:t>peristalsis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stomach</w:t>
        <w:tab/>
        <w:tab/>
        <w:tab/>
        <w:t>chime</w:t>
        <w:tab/>
        <w:tab/>
        <w:tab/>
        <w:tab/>
        <w:t>pepsi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small intestine</w:t>
        <w:tab/>
        <w:tab/>
        <w:tab/>
        <w:t>pancreas</w:t>
        <w:tab/>
        <w:tab/>
        <w:tab/>
        <w:t>liv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ll bladder</w:t>
        <w:tab/>
        <w:tab/>
        <w:tab/>
        <w:t>villi</w:t>
        <w:tab/>
        <w:tab/>
        <w:tab/>
        <w:tab/>
        <w:t>large intestine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gastrin</w:t>
        <w:tab/>
        <w:tab/>
        <w:tab/>
        <w:tab/>
        <w:t>trypsin</w:t>
        <w:tab/>
        <w:tab/>
        <w:tab/>
        <w:tab/>
        <w:t>bile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lipase</w:t>
        <w:tab/>
        <w:tab/>
        <w:tab/>
        <w:tab/>
        <w:t>kidney</w:t>
        <w:tab/>
        <w:tab/>
        <w:tab/>
        <w:tab/>
        <w:t>ureter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ladder</w:t>
        <w:tab/>
        <w:tab/>
        <w:tab/>
        <w:t>nephron</w:t>
        <w:tab/>
        <w:tab/>
        <w:tab/>
        <w:t>filtration</w:t>
      </w:r>
    </w:p>
    <w:p>
      <w:pPr>
        <w:pStyle w:val="Normal"/>
        <w:rPr/>
      </w:pPr>
      <w:r>
        <w:rPr>
          <w:rFonts w:cs="Baskerville Old Face" w:ascii="Baskerville Old Face" w:hAnsi="Baskerville Old Face"/>
        </w:rPr>
        <w:t>glomerulus</w:t>
        <w:tab/>
        <w:tab/>
        <w:tab/>
        <w:t>Loop of Henle</w:t>
        <w:tab/>
        <w:tab/>
        <w:tab/>
        <w:t>reabsorption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Bowman’s capsule</w:t>
        <w:tab/>
        <w:tab/>
        <w:t>urethra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       </w:t>
      </w:r>
    </w:p>
    <w:p>
      <w:pPr>
        <w:pStyle w:val="Normal"/>
        <w:rPr>
          <w:rFonts w:ascii="Baskerville Old Face" w:hAnsi="Baskerville Old Face" w:cs="Baskerville Old Face"/>
        </w:rPr>
      </w:pPr>
      <w:r>
        <w:rPr>
          <w:rFonts w:eastAsia="Baskerville Old Face" w:cs="Baskerville Old Face" w:ascii="Baskerville Old Face" w:hAnsi="Baskerville Old Face"/>
        </w:rPr>
        <w:t xml:space="preserve">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8930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3406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658495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97560" cy="81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 Old Face" w:cs="Baskerville Old Face" w:ascii="Baskerville Old Face" w:hAnsi="Baskerville Old Face"/>
        </w:rPr>
        <w:t xml:space="preserve">    </w:t>
      </w:r>
      <w:r>
        <w:rPr>
          <w:rFonts w:cs="Baskerville Old Face" w:ascii="Baskerville Old Face" w:hAnsi="Baskerville Old Face"/>
        </w:rPr>
        <w:drawing>
          <wp:inline distT="0" distB="0" distL="0" distR="0">
            <wp:extent cx="789305" cy="75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8:00Z</dcterms:created>
  <dc:creator>mgallagh</dc:creator>
  <dc:description/>
  <cp:keywords/>
  <dc:language>en-US</dc:language>
  <cp:lastModifiedBy>Preferred Customer</cp:lastModifiedBy>
  <dcterms:modified xsi:type="dcterms:W3CDTF">2009-10-22T15:58:00Z</dcterms:modified>
  <cp:revision>2</cp:revision>
  <dc:subject/>
  <dc:title>Biology 391</dc:title>
</cp:coreProperties>
</file>